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педагогах к отчету муниципального задания МАДОУ детский сад №161 «Ёлочка» за 2023</w:t>
      </w:r>
      <w:r>
        <w:rPr/>
        <w:t>г.</w:t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725"/>
        <w:gridCol w:w="3946"/>
        <w:gridCol w:w="2256"/>
        <w:gridCol w:w="2980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основных общеобразовательных програ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>
          <w:trHeight w:val="2571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Дети инвалиды  (12 ч.) от 3 лет до 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нов Дмитрий – группа №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даев Жалсан – группа №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уева Алтана – группа №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юрский Артем – группа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40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фимов Даниил – группа №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. Обучающиеся, за исключением обучающихся с ограниченными возможностями здоровья (ОВЗ) и детей инвалидов от 1 года до 3 лет (12ч)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Обучающиеся, за исключением обучающихся с ограниченными возможностями здоровья (ОВЗ) и детей инвалидов от 3 лет до 8 лет (12ч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берова Т.И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а Д.Д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нова О.Д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ая Т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боева Р.Б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зова О.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зерова Т.С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ик Ю.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ная Т.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ина Е.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хонова Т.Б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инова В.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уева В.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йжинова О.Н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дынеева Г.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лаева М.Н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прикова Г.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куева В.С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 А.Ю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ская Н.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чикова Л.Ю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Я.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иева А.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уппы №1, 2, 3, 4, 5, 6, 7, 8, 9, 10, 13,  14, 16, 17, 18, 19, 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едагогов 23 человек, аттестованы на первую и высшую категорию 13 чел.- </w:t>
            </w:r>
            <w:r>
              <w:rPr>
                <w:rFonts w:cs="Times New Roman" w:ascii="Times New Roman" w:hAnsi="Times New Roman"/>
                <w:b/>
              </w:rPr>
              <w:t>5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учающиеся с ограниченными возможностями здоровья (ОВЗ) и детей инвалидов от 3 лет до 8 лет (12ч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омбоева Кс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Макси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а Ариан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Матв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Алекс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ильев Велесла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данова Ая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кальцев Артем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К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жапов Буянт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марев Дании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данов Ром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ов Рен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журов Дами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иева Нел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ев Александ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Валер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донова Соф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Русл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яев Ром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 Ники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далева Кар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Вячесла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 Аю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цыренова Айл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кова Екатер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аев Алекс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Заха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х Руст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ткина Елизав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Крист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хонова Надеж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теев Паве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Анто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уднева Валер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720" w:hanging="64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ина Арин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берова Т.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прикова Г.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Л.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Н.Г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ова А.С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ина Е.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Н.В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жанова Т.В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сетдинова Е.О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ваева Т.М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№ 11, 12,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сего педагогов 10 человек, аттестованы на первую и высшую категорию 7 чел. - </w:t>
            </w:r>
            <w:r>
              <w:rPr>
                <w:rFonts w:cs="Times New Roman" w:ascii="Times New Roman" w:hAnsi="Times New Roman"/>
                <w:b/>
              </w:rPr>
              <w:t>70%</w:t>
            </w:r>
          </w:p>
        </w:tc>
      </w:tr>
      <w:tr>
        <w:trPr/>
        <w:tc>
          <w:tcPr>
            <w:tcW w:w="1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мотр и уход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 инвалиды  (12 ч.) от 3 лет до 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нов Дмитрий – группа №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даев Жалсан – группа №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уева Алтана – группа №1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юрский Артем – группа № 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фимов Даниил – группа №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-сироты от 1-3 лет (12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о Федор – группа № 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Григорий – группа №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х Людмила – группа№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и-сироты от 3-8 лет (12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иктор – группа №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рина – группа №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Диана – группа №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ников Максим – группа № 1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ько Дмитрий – группа №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цева Полина – группа №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хутдинова Ксения – группа №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Алиса – группа №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 Евгений – группа №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кова Виктория – группа №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Анатолий – группа №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Галина – групп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Физические лица за исключением льготных категорий от 1 года до 3 лет (12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Физические лица за исключением льготных категорий от 3 до 8 лет (12ч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берова Т.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а Д.Д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нова О.Д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ая Т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боева Р.Б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зова О.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зерова Т.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ик Ю.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ная Т.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рина Е.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хонова Т.Б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инова В.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уева В.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йжинова О.Н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дынеева Г.О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блаева М.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прикова Г.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куева В.С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 А.Ю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ская Н.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чикова Л.Ю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Я.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иева А.З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17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 </w:t>
      </w:r>
    </w:p>
    <w:p>
      <w:pPr>
        <w:pStyle w:val="Normal"/>
        <w:spacing w:lineRule="auto" w:line="240" w:before="0" w:after="0"/>
        <w:ind w:firstLine="1797"/>
        <w:rPr/>
      </w:pPr>
      <w:r>
        <w:rPr>
          <w:rFonts w:cs="Times New Roman" w:ascii="Times New Roman" w:hAnsi="Times New Roman"/>
          <w:sz w:val="24"/>
          <w:szCs w:val="24"/>
        </w:rPr>
        <w:t>МАДОУ детский сад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161 «Ёлочка» </w:t>
        <w:tab/>
        <w:tab/>
        <w:tab/>
        <w:tab/>
        <w:tab/>
        <w:t xml:space="preserve">Е.В.Банзаракцае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2:31:00Z</dcterms:created>
  <dc:creator>Пользователь</dc:creator>
  <dc:description/>
  <cp:keywords/>
  <dc:language>en-US</dc:language>
  <cp:lastModifiedBy>Пользователь</cp:lastModifiedBy>
  <cp:lastPrinted>2023-11-23T14:55:00Z</cp:lastPrinted>
  <dcterms:modified xsi:type="dcterms:W3CDTF">2023-11-23T06:57:00Z</dcterms:modified>
  <cp:revision>5</cp:revision>
  <dc:subject/>
  <dc:title>Информация о педагогах к отчету муниципального задания за  2018г</dc:title>
</cp:coreProperties>
</file>